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NA DOSTAWĘ KOMPUTERA PRZENOŚNEGO TYPU NOTEBOOK, MONITORA LCD, ZESTAWU BEZPRZEWODOWEGO (KLAWIATURA + MYSZ) WRAZ Z PAKIETEM OFFICE PRO DLA BIURA WSPÓŁPRACY Z ZAGRANICĄ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KADEMII IM. JANA DŁUGOSZ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W CZĘSTOCHOWIE</w:t>
      </w:r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3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/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Jeżeli Zamawiający określając w SIWZ produkt, będący przedmiotem niniejszego postępowania posłużył się wskazaniem konkretnej firmy – producenta, w tym zakresie dopuszcza składania ofert równoważnych. Przez ofertę równoważną należy rozumieć zaoferowanie towaru producenta innego aniżeli wskazany przez Zamawiającego, z tym że oferowany produkt nie może być gorszy jakościowo od wskazanego, musi mieć co najmniej takie same parametry techniczno – eksploatacyjne, posiadać taka samą lub lepszą funkcjonalność oraz musi posiadać gwarancję nie krótszą od gwarancji jakiej udziela wymieniony producent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20 do 22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firstLine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oraz 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b/>
          <w:sz w:val="20"/>
          <w:u w:val="single"/>
        </w:rPr>
        <w:t>„Oferta na dostawę SPRZĘTU KOMPUTEROWEGO, KZ-371/103/12. Nie otwierać przed 24.08.2012 r.  godzina 10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  <w:tab/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7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2"/>
        </w:numPr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2"/>
        </w:numPr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sprzętu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oznaczeń takich jak – typ model, marka oferowanego sprzętu, nazwa i wersja oprogramowania. Zaleca się sporządzenie specyfikacji technicznej na druku stanowiącym załącznik nr 4 do siwz.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left="540" w:hanging="540"/>
        <w:jc w:val="both"/>
        <w:rPr/>
      </w:pPr>
      <w:r>
        <w:rPr>
          <w:rFonts w:cs="Tahoma" w:ascii="Tahoma" w:hAnsi="Tahoma"/>
          <w:b/>
          <w:szCs w:val="24"/>
        </w:rPr>
        <w:t xml:space="preserve">IV. </w:t>
        <w:tab/>
        <w:t>SKŁADANIE OFERTY PRZEZ PODMIOTY WYSTĘPUJĄCE WSPÓLNIE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Cs w:val="24"/>
        </w:rPr>
        <w:t xml:space="preserve">V. </w:t>
        <w:tab/>
        <w:t>WADIUM, ZABEZPIECZENIE NALEŻYTEGO WYKONANIA UMOWY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540" w:leader="none"/>
        </w:tabs>
        <w:ind w:left="2340" w:hanging="21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540" w:leader="none"/>
        </w:tabs>
        <w:ind w:left="2340" w:hanging="21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23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8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4.08.2012 r. o godz. 10:0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720" w:hanging="72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/>
        <w:ind w:left="1440" w:hanging="90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Adrianna Borowiecka); 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/>
        <w:ind w:left="1440" w:hanging="90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/>
        <w:ind w:left="1440" w:hanging="90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540" w:hanging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autoSpaceDE w:val="false"/>
        <w:spacing w:lineRule="auto" w:line="360"/>
        <w:ind w:left="144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sposobu dokonywania oceny spełniania warunków udziału w postępowaniu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autoSpaceDE w:val="false"/>
        <w:spacing w:lineRule="auto" w:line="360"/>
        <w:ind w:left="144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autoSpaceDE w:val="false"/>
        <w:spacing w:lineRule="auto" w:line="360"/>
        <w:ind w:left="144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>1.</w:t>
        <w:tab/>
        <w:t xml:space="preserve">Przedmiotem zamówienia jest dostawa notebooka, monitora LCD, zestawu bezprzewodowego (klawiatura + mysz) wraz z pakietem Office Pro dla Biura Współpracy z Zagranicą Akademii im. Jana Długosza w Częstochowie o następujących parametrach minimalnych: 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 xml:space="preserve">1.1 </w:t>
        <w:tab/>
        <w:tab/>
      </w:r>
      <w:r>
        <w:rPr>
          <w:rFonts w:cs="Tahoma" w:ascii="Tahoma" w:hAnsi="Tahoma"/>
        </w:rPr>
        <w:t>Komputer przenośny typu notebook o parametrach nie gorszych niż: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29"/>
      </w:tblGrid>
      <w:tr>
        <w:trPr>
          <w:trHeight w:val="70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465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cesor: min. dwurdzeniowy o częstotliwości taktowania min. 2,5 GHz (turbo 3,1 GHz), min. 3 MB cache,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o wydajności min. 3590 punktów teście wydajności PassMark PerformanceTest (wynik dostępny 13.08.2012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 w:ascii="Calibri" w:hAnsi="Calibri"/>
              </w:rPr>
              <w:t>Pamięć RAM min. 8192 MB (SODIMM DDRAM3, 1333 MHz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gniazd pamięci: 2 (0 wolnych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 twardy wewnętrzny, magnetyczny, min. 500 GB SATA 7200 obr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napęd DVD+/-RW DualLay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 w:ascii="Calibri" w:hAnsi="Calibri"/>
              </w:rPr>
              <w:t>Matryca matowa z podświetleniem LED o przekątnej ekranu 17,3"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 w:ascii="Calibri" w:hAnsi="Calibri"/>
              </w:rPr>
              <w:t>Nominalna rozdzielczość 1600 x 900 (WXGA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ta graficzna Intel HD 3000 oraz nVidia GeForce GT525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lkość pamięci karty graficznej min. 1024 MB pamięci własnej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pset Intel HM67 Expres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ntegrowana karta dźwiękowa zgodna z Intel High Definition Audi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karta sieciowa 10/100/1000 Mbp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-Fi 802.11 b/g/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e wyjść / wejść: 1x Bluetooth; 1x czytnik kart 8 w 1(SD/SDHC/SDXC/MMC+MS/MSPro,xD);1x DC-in (wejście zasilania);1x Express Card 34; 1x HDMI; 1x RJ45 (LAN); 1x VGA; 1x wejście mikrofonowe; 1x wyjście słuchawkowe/głośnikowe;1x USB 2.0; 2x USB 3.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 w:ascii="Calibri" w:hAnsi="Calibri"/>
              </w:rPr>
              <w:t>Waga: poniżej 3,1 kg (z bateri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teria litowo-jonowa, 6-komorowa,ok 48 W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skazujące Touchpa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kamera internetowa 2.0 Mpix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e głośniki stereo + subwoof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mikrofo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a technologii Intel WiD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a nVidia OPTIMU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zielona klawiatura numeryczn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wiatura odporna na zalan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świetlana klawiatur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nik linii papilar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bezpieczenia linką (port Kensington Lock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cz w zestaw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Style w:val="FontStyle11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instalowany system operacyjny </w:t>
            </w:r>
            <w:r>
              <w:rPr>
                <w:rStyle w:val="FontStyle11"/>
              </w:rPr>
              <w:t>min. Microsoft Windows 7 Home Premium PL (wersja 64-bitowa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uminiowa obudowa w kolorze srebrny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Gwarancja min. 36 miesiące z naprawą następnego dnia u klien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 xml:space="preserve">Wysokość: </w:t>
              <w:tab/>
              <w:t xml:space="preserve">                                           ok. 34 ± 3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 xml:space="preserve">Szerokość: </w:t>
              <w:tab/>
              <w:t xml:space="preserve">                                           ok. 418 ± 3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łębokość: </w:t>
              <w:tab/>
              <w:t xml:space="preserve">                                           ok. 286 ± 3 mm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Calibri" w:ascii="Calibri" w:hAnsi="Calibri"/>
                <w:b/>
              </w:rPr>
              <w:t>Komputer powinien być dostarczony w stanie gotowości do pracy.</w:t>
            </w:r>
          </w:p>
        </w:tc>
      </w:tr>
    </w:tbl>
    <w:p>
      <w:pPr>
        <w:pStyle w:val="TextBody"/>
        <w:spacing w:lineRule="auto" w:line="360"/>
        <w:rPr/>
      </w:pPr>
      <w:r>
        <w:rPr>
          <w:rFonts w:cs="Tahoma" w:ascii="Tahoma" w:hAnsi="Tahoma"/>
          <w:i/>
          <w:sz w:val="20"/>
        </w:rPr>
        <w:t>CPV 30213100-6 Komputery przenośne</w:t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 xml:space="preserve">1.2 </w:t>
        <w:tab/>
        <w:t>Monitor LCD o parametrach nie</w:t>
      </w:r>
      <w:r>
        <w:rPr/>
        <w:t xml:space="preserve"> gorszych niż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29"/>
      </w:tblGrid>
      <w:tr>
        <w:trPr>
          <w:trHeight w:val="65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LCD 24 ‘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matrycy: IP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kątna ekranu: 24"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obrazu: 16:9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inalna rozdzielczość: 1920 x 108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sność: min. 250 cd/m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ast: 5000000: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kcji: 5 m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ąt widzenia w poziomie: 178 Stopn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ąt widzenia w pionie: 178 Stopn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wyświetlanych kolorów: 16,7 m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kąta pochylenia: Ta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e głośniki: Ta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tuner TV: Tak (DVB-T/C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 VESA: Ta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dzaje wyjść / wejść: 1x D-Sub, 2 x HDMI, 1 x SCART, 1 x mini jack (audio), 1 x Component (Y, Pb, Pr), Slot CI, USB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erokość: 640 ± 3 mm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sokość: 480 ± 3 mm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łębokość: 220 ± 3 mm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 w:ascii="Calibri" w:hAnsi="Calibri"/>
              </w:rPr>
              <w:t>Waga: poniżej. 5,9 kg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 w:ascii="Calibri" w:hAnsi="Calibri"/>
              </w:rPr>
              <w:t>Dodatkowe informacje: Kabel D-Sub w komplecie, Kabel zasilający w komplecie, Kabel audio w komplecie, Kabel USB w komplecie, Pilot Gwarancja: min 24 mies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33195100-4 Monitory</w:t>
      </w:r>
    </w:p>
    <w:p>
      <w:pPr>
        <w:pStyle w:val="Normal"/>
        <w:rPr/>
      </w:pPr>
      <w:r>
        <w:rPr>
          <w:rFonts w:cs="Tahoma" w:ascii="Tahoma" w:hAnsi="Tahoma"/>
        </w:rPr>
        <w:t xml:space="preserve">1.3. </w:t>
        <w:tab/>
        <w:t>Zestaw bezprzewodowy: klawiatura + mysz o parametrach nie gorszych niż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29"/>
      </w:tblGrid>
      <w:tr>
        <w:trPr>
          <w:trHeight w:val="56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bezprzewodowy: klawiatura + mys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terfejs: USB 2.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wany mini odbiornik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munikacja z komputerem: Radiowa 2.4 GHz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ęg: 9 m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sz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lość przycisków: 3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: 1000 DPI Liczba rolek: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pracy na bateriach:  9 miesięc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: czarny Dodatkowe informacj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lawiatura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wisze szybkiego dostęp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 w:ascii="Calibri" w:hAnsi="Calibri"/>
              </w:rPr>
              <w:t>Wskaźnik zużycia bateri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godna praca dla obu rą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pracy na bateriach: 15 miesięcy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 30237200-1  Akcesoria komputerowe</w:t>
      </w:r>
    </w:p>
    <w:p>
      <w:pPr>
        <w:pStyle w:val="Normal"/>
        <w:snapToGrid w:val="false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1.4</w:t>
        <w:tab/>
      </w:r>
      <w:r>
        <w:rPr>
          <w:rFonts w:cs="Tahoma" w:ascii="Tahoma" w:hAnsi="Tahoma"/>
          <w:b/>
          <w:bCs/>
          <w:color w:val="000000"/>
        </w:rPr>
        <w:t xml:space="preserve">Pakiet biurowy w pełni kompatybilny z </w:t>
      </w:r>
      <w:r>
        <w:rPr>
          <w:rFonts w:cs="Tahoma" w:ascii="Tahoma" w:hAnsi="Tahoma"/>
          <w:b/>
          <w:bCs/>
        </w:rPr>
        <w:t xml:space="preserve">MS Office Professional Plus 2010 MOLP Academic Edition PL </w:t>
      </w:r>
      <w:r>
        <w:rPr>
          <w:rFonts w:cs="Tahoma" w:ascii="Tahoma" w:hAnsi="Tahoma"/>
          <w:color w:val="000000"/>
        </w:rPr>
        <w:t>(W przypadku zastosowania oprogramowania równoważnego z MS Office, oferent dostarczy deklarację o pomyślnych wynikach testów poprawności działania makr na formularzu PEFS2007 w wersji 2.0)</w:t>
      </w:r>
      <w:r>
        <w:rPr>
          <w:rFonts w:cs="Tahoma" w:ascii="Tahoma" w:hAnsi="Tahoma"/>
          <w:b/>
          <w:bCs/>
        </w:rPr>
        <w:t xml:space="preserve"> – 1 szt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48000000-8 Pakiety oprogramowania i systemy informatycz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specyfikacji parametry i wymagania należy traktować jako minimaln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sprzętu d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jsce realizacji zamówienia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kademia im. Jana Długosza w Częstochowie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Waszyngtona 4/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-200 Częstocho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do 15.09.2012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ab/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1.</w:t>
        <w:tab/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mawiający wybierze ofertę najkorzystniejszą. Za ofertę najkorzystniejszą zostanie uznana oferta nie podlegająca odrzuceniu z najniższą ceną (brutto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2.</w:t>
        <w:tab/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4.</w:t>
        <w:tab/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1.</w:t>
        <w:tab/>
        <w:t>Załącznik nr 1 - formularz oferty;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2.</w:t>
        <w:tab/>
        <w:t>Załącznik nr 2 - oświadczenie z art. 22 ust.1 upzp;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3.</w:t>
        <w:tab/>
        <w:t>Załącznik nr 3 - oświadczenie z art. 24 ust. 1 upzp;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4.</w:t>
        <w:tab/>
        <w:t>Załącznik nr 4 – specyfikacja techniczna oferowanego sprzętu;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5.</w:t>
        <w:tab/>
        <w:t xml:space="preserve">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Adrianna Borowiecka</w:t>
        <w:tab/>
        <w:tab/>
        <w:tab/>
        <w:tab/>
        <w:t xml:space="preserve">                                               Kanclerz 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62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88"/>
        </w:tabs>
        <w:ind w:left="888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right"/>
      <w:pPr>
        <w:tabs>
          <w:tab w:val="num" w:pos="708"/>
        </w:tabs>
        <w:ind w:left="2340" w:hanging="18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88"/>
        </w:tabs>
        <w:ind w:left="888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20"/>
    <w:lvlOverride w:ilvl="0"/>
    <w:lvlOverride w:ilvl="1">
      <w:startOverride w:val="1"/>
    </w:lvlOverride>
  </w:num>
  <w:num w:numId="28">
    <w:abstractNumId w:val="6"/>
    <w:lvlOverride w:ilvl="0">
      <w:startOverride w:val="1"/>
    </w:lvlOverride>
  </w:num>
  <w:num w:numId="29">
    <w:abstractNumId w:val="12"/>
    <w:lvlOverride w:ilvl="0"/>
    <w:lvlOverride w:ilvl="1">
      <w:startOverride w:val="1"/>
    </w:lvlOverride>
  </w:num>
  <w:num w:numId="30">
    <w:abstractNumId w:val="7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ahoma" w:hAnsi="Tahoma" w:eastAsia="Times New Roman" w:cs="Tahom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Tahoma" w:hAnsi="Tahoma" w:eastAsia="Times New Roman" w:cs="Tahoma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bCs w:val="false"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ZnakZnak7">
    <w:name w:val="Znak Znak7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Znak Znak2"/>
    <w:qFormat/>
    <w:rPr>
      <w:sz w:val="24"/>
      <w:lang w:val="pl-PL" w:bidi="ar-SA"/>
    </w:rPr>
  </w:style>
  <w:style w:type="character" w:styleId="FontStyle11">
    <w:name w:val="Font Style11"/>
    <w:qFormat/>
    <w:rPr>
      <w:rFonts w:ascii="Verdana" w:hAnsi="Verdana" w:cs="Verdana"/>
      <w:sz w:val="16"/>
      <w:szCs w:val="16"/>
    </w:rPr>
  </w:style>
  <w:style w:type="character" w:styleId="ZnakZnak1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11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12:00Z</dcterms:created>
  <dc:creator>Małgorzata Strąk</dc:creator>
  <dc:description/>
  <cp:keywords/>
  <dc:language>en-US</dc:language>
  <cp:lastModifiedBy>Małgorzata Strąk</cp:lastModifiedBy>
  <cp:lastPrinted>2012-08-16T16:07:00Z</cp:lastPrinted>
  <dcterms:modified xsi:type="dcterms:W3CDTF">2012-08-16T14:09:00Z</dcterms:modified>
  <cp:revision>6</cp:revision>
  <dc:subject/>
  <dc:title/>
</cp:coreProperties>
</file>